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CONGRUENT TRIANGLES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I LEARNED ABOUT THE TRIANGLE IN KINDERGARTEN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WHEN I WASN'T LOOKING FOR A DATE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BUT NOW PROVING TRIANGLES CONGRUENT LEAVES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ME MORE TO CREATE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SSS, SAS, ASA ARE THEOREMS THAT DETERMINE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THEIR FATE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THE REFLEXIVE SIDE AND VERTICAL ANGLES ARE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MY FRIENDS, BUT NOT A MATE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WITH CPCTC IN THE PICTURE I MUST NEVER BE LATE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BECAUSE MRS. SANDWELL WILL NOT WAIT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NOW ALL OF THIS MAKES ME CRY FOR THE DAYS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OF KINDERGARTEN, WHEN I GOT A NAP AND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SAT NEXT TO KATE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sz w:val="36"/>
          <w:szCs w:val="36"/>
        </w:rPr>
        <w:tab/>
        <w:tab/>
        <w:tab/>
        <w:tab/>
        <w:tab/>
      </w:r>
      <w:r>
        <w:rPr>
          <w:sz w:val="28"/>
          <w:szCs w:val="28"/>
        </w:rPr>
        <w:t>“Copyright Stephanie Sandwell, 1998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8:17:00Z</dcterms:created>
  <dc:creator>Harlingen CISD</dc:creator>
  <dc:description/>
  <dc:language>en-US</dc:language>
  <cp:lastModifiedBy>Harlingen CISD</cp:lastModifiedBy>
  <dcterms:modified xsi:type="dcterms:W3CDTF">2002-12-12T18:17:00Z</dcterms:modified>
  <cp:revision>2</cp:revision>
  <dc:subject/>
  <dc:title>CONGRUENT TRIANGLES</dc:title>
</cp:coreProperties>
</file>